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CUNY Bird Engine ActiveX Controls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ritten by David Swigger (9/12/2002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Last Update (5/21/2003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rPr/>
      </w:pPr>
      <w:r>
        <w:rPr/>
        <w:t>The ztBirdControlPack consists of two activeX controls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rPr/>
      </w:pPr>
      <w:r>
        <w:rPr/>
        <w:t>ztBird Control</w:t>
      </w:r>
    </w:p>
    <w:p>
      <w:pPr>
        <w:pStyle w:val="TextBody"/>
        <w:rPr/>
      </w:pPr>
      <w:r>
        <w:rPr/>
        <w:t>The BirdCtrl represents a single bird and its respective displays.  The number of BirdCtrls allowed per form/dialog is arbitrary (system/user dependent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rPr/>
      </w:pPr>
      <w:r>
        <w:rPr/>
        <w:t>ztBirdEngine Control</w:t>
      </w:r>
    </w:p>
    <w:p>
      <w:pPr>
        <w:pStyle w:val="TextBody"/>
        <w:rPr/>
      </w:pPr>
      <w:r>
        <w:rPr/>
        <w:t>The BirdEngineCtrl is the heart of the processing system.  There should be only one BirdEngineCtrl per dialog/form.  The engine is aware of any Bird Controls on the same form/dialog.  When the engine is started it will initialize and start processing any active Bird Controls.  The engine should always be shutdown before the application (see EngineCtrl for details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quirements:</w:t>
      </w:r>
    </w:p>
    <w:p>
      <w:pPr>
        <w:pStyle w:val="TextBody"/>
        <w:rPr/>
      </w:pPr>
      <w:r>
        <w:rPr/>
        <w:t>Latest version of DirectX installed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Bird Contro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vents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oid BirdNotification(long nEventID)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vent is fired quite frequently to let you know what is happening inside this bird. 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tion of nEventID is contained within the CZT_BirdFramework.h fi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Methods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figureAudioSource(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s the user pick a sound card and channel for the respective BirdControl.  This information is saved with bird configuration data.  Without a valid driver (SoundSource) the bird will not be activated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figureAudioTarget(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ts the user pick a sound card and channel for the respective BirdControl to send audio out through.  This information is saved with bird configuration data.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iggerSound(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ggers the selected wave file to play out through the sound cannel selected using ConfigureAudioTarge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etLongValue(long nId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rieves a long property value (specified by nID) from the Bird Control.  All Ids available are contained within the  CZT_BirdFramework.h fi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LongValue(long nId,long lValue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s a long property value (specified by nID) from the Bird Control.  All Ids available are contained within the  CZT_BirdFramework.h fi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etStringValue(long nId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rieves a String property value (specified by nID) from the Bird Control.  All Ids available are contained within the  CZT_BirdFramework.h fi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StringValue(long nId,sValue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s a long property value (specified by nID) from the Bird Control.  All Ids available are contained within the  CZT_BirdFramework.h fi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BirdEngineCtrl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Methods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rtEngine(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ttempts to start-up the bird engine.  If any errors are encountered the </w:t>
      </w:r>
      <w:r>
        <w:rPr>
          <w:rFonts w:cs="Arial" w:ascii="Arial" w:hAnsi="Arial"/>
          <w:b/>
          <w:bCs/>
          <w:sz w:val="20"/>
          <w:szCs w:val="20"/>
        </w:rPr>
        <w:t>EngineError</w:t>
      </w:r>
      <w:r>
        <w:rPr>
          <w:rFonts w:cs="Arial" w:ascii="Arial" w:hAnsi="Arial"/>
          <w:sz w:val="20"/>
          <w:szCs w:val="20"/>
        </w:rPr>
        <w:t xml:space="preserve"> event is fired.  This method has no effect if the engine is already running.  It is important to ensure that a bird engine is stopped before application shut-dow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opEngine(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s the engine from running.  This has no effect if the engine was already stoppe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etLongValue(long nId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rieves a long property value (specified by nID) from the Bird Control.  All Ids available are contained within the  CZT_BirdFramework.h fi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LongValue(long nId,long lValue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s a long property value (specified by nID) from the Bird Control.  All Ids available are contained within the  CZT_BirdFramework.h fi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etStringValue(long nId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rieves a String property value (specified by nID) from the Bird Control.  All Ids available are contained within the  CZT_BirdFramework.h fi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StringValue(long nId,sValue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s a long property value (specified by nID) from the Bird Control.  All Ids available are contained within the  CZT_BirdFramework.h fi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vents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oid EngineNotification(long nEventID)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vent is fired quite frequently to let you know what is happening inside this Engine. 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tion of nEventID is contained within the CZT_BirdFramework.h fi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20:00:00Z</dcterms:created>
  <dc:creator>DavidX</dc:creator>
  <dc:description/>
  <dc:language>en-US</dc:language>
  <cp:lastModifiedBy>Ofer Tchernichovski</cp:lastModifiedBy>
  <cp:lastPrinted>2002-09-12T11:56:00Z</cp:lastPrinted>
  <dcterms:modified xsi:type="dcterms:W3CDTF">2003-05-25T20:00:00Z</dcterms:modified>
  <cp:revision>2</cp:revision>
  <dc:subject/>
  <dc:title> </dc:title>
</cp:coreProperties>
</file>